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120"/>
        <w:jc w:val="center"/>
        <w:rPr>
          <w:b/>
          <w:b/>
          <w:sz w:val="32"/>
        </w:rPr>
      </w:pPr>
      <w:r>
        <w:rPr>
          <w:b/>
          <w:sz w:val="32"/>
        </w:rPr>
        <w:t>ACTION ITEMS</w:t>
      </w:r>
    </w:p>
    <w:p>
      <w:pPr>
        <w:pStyle w:val="Normal"/>
        <w:pBdr>
          <w:bottom w:val="single" w:sz="4" w:space="1" w:color="000000"/>
        </w:pBdr>
        <w:spacing w:before="0" w:after="120"/>
        <w:jc w:val="center"/>
        <w:rPr>
          <w:b/>
          <w:b/>
          <w:sz w:val="32"/>
        </w:rPr>
      </w:pPr>
      <w:r>
        <w:rPr>
          <w:b/>
          <w:sz w:val="32"/>
        </w:rPr>
        <w:t>I - Sorted by Deadline, then by Responsible</w:t>
      </w:r>
    </w:p>
    <w:p>
      <w:pPr>
        <w:pStyle w:val="Normal"/>
        <w:pBdr>
          <w:bottom w:val="single" w:sz="4" w:space="1" w:color="000000"/>
        </w:pBdr>
        <w:spacing w:before="0" w:after="120"/>
        <w:jc w:val="center"/>
        <w:rPr>
          <w:sz w:val="24"/>
        </w:rPr>
      </w:pPr>
      <w:r>
        <w:rPr>
          <w:sz w:val="24"/>
        </w:rPr>
        <w:t xml:space="preserve">(Actions with no explicit deadline considered due at the next Meeting </w:t>
        <w:br/>
        <w:t>for sorting purposes; this is not necessarily true in practice!)</w:t>
      </w:r>
    </w:p>
    <w:p>
      <w:pPr>
        <w:pStyle w:val="Normal"/>
        <w:rPr>
          <w:sz w:val="24"/>
        </w:rPr>
      </w:pPr>
      <w:r>
        <w:rPr>
          <w:sz w:val="24"/>
        </w:rPr>
      </w:r>
    </w:p>
    <w:tbl>
      <w:tblPr>
        <w:tblW w:w="9386" w:type="dxa"/>
        <w:jc w:val="left"/>
        <w:tblInd w:w="-35" w:type="dxa"/>
        <w:tblLayout w:type="fixed"/>
        <w:tblCellMar>
          <w:top w:w="0" w:type="dxa"/>
          <w:left w:w="30" w:type="dxa"/>
          <w:bottom w:w="0" w:type="dxa"/>
          <w:right w:w="30" w:type="dxa"/>
        </w:tblCellMar>
      </w:tblPr>
      <w:tblGrid>
        <w:gridCol w:w="739"/>
        <w:gridCol w:w="1276"/>
        <w:gridCol w:w="1701"/>
        <w:gridCol w:w="5670"/>
      </w:tblGrid>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sponsib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scription</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hai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going and Incoming Chairs to respond to POGO regarding IGOS participation in POGO’s upcoming (Nov. 29) São Paulo meeting.</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1/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not directly participating in the IGOS Secretariat to identify their points-of-contact to the incoming IGOS-P Chairman by November 30, 2000, providing names and full addresses (including e-mail addresses for inclusion in the IGOS list server).</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Steffen, Jeff Tschirley, Alan Thomas and Colin Summerhayes to proceed with the development of an Integrated Global Carbon Theme in accordance with the IGOS Process guidelines.  A revised draft proposal will be provided to the Secretariat for circulation among Partners by December 11, 2000, taking into account the comments made at IGOS-P 6.</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to provide any comments on the TCO Theme report to Josef Cihlar by January 10, 200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Partners to identify to Rick Lawford, as appropriate, attendees for the Water Cycle theme meeting of 8-10 January 2001 in Irvine, California, by December 1</w:t>
            </w:r>
            <w:r>
              <w:rPr>
                <w:b/>
                <w:vertAlign w:val="superscript"/>
              </w:rPr>
              <w:t>st</w:t>
            </w:r>
            <w:r>
              <w:rPr>
                <w:b/>
              </w:rPr>
              <w:t>, 200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mall drafting group focused on the promotion of IGOS visibility to be set up under the lead of the IGOS-P Chair.  As the initial task this group is to contribute by January 10, 2001, for consideration at CSD-9 in April 2001, a short explanatory paper on IGOS and draft texts for decision support on “Atmosphere” and “Information for Decision-Making”.  The E.C., EUMETSAT, FAO, GCOS, NASDA, NOAA and UNEP offered voluntary participation in the drafting group.</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5</w:t>
            </w:r>
          </w:p>
          <w:p>
            <w:pPr>
              <w:pStyle w:val="Normal"/>
              <w:rPr>
                <w:rFonts w:ascii="Arial" w:hAnsi="Arial" w:cs="Arial"/>
                <w:color w:val="000000"/>
                <w:lang w:eastAsia="en-US"/>
              </w:rPr>
            </w:pPr>
            <w:r>
              <w:rPr>
                <w:rFonts w:cs="Arial" w:ascii="Arial" w:hAnsi="Arial"/>
                <w:color w:val="000000"/>
                <w:lang w:eastAsia="en-US"/>
              </w:rPr>
              <w:t>2001/02/15</w:t>
            </w:r>
          </w:p>
          <w:p>
            <w:pPr>
              <w:pStyle w:val="Normal"/>
              <w:rPr>
                <w:rFonts w:ascii="Arial" w:hAnsi="Arial" w:cs="Arial"/>
                <w:color w:val="000000"/>
                <w:lang w:eastAsia="en-US"/>
              </w:rPr>
            </w:pPr>
            <w:r>
              <w:rPr>
                <w:rFonts w:cs="Arial" w:ascii="Arial" w:hAnsi="Arial"/>
                <w:color w:val="000000"/>
                <w:lang w:eastAsia="en-US"/>
              </w:rPr>
              <w:t>2001/0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p>
            <w:pPr>
              <w:pStyle w:val="Normal"/>
              <w:rPr>
                <w:rFonts w:ascii="Arial" w:hAnsi="Arial" w:cs="Arial"/>
                <w:color w:val="000000"/>
                <w:lang w:eastAsia="en-US"/>
              </w:rPr>
            </w:pPr>
            <w:r>
              <w:rPr>
                <w:rFonts w:cs="Arial" w:ascii="Arial" w:hAnsi="Arial"/>
                <w:color w:val="000000"/>
                <w:lang w:eastAsia="en-US"/>
              </w:rPr>
              <w:t>Will Steffen</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to provide Will Steffen with any comments on the IGCO revised draft proposal (Action 6/7) by January 15, 2001.  A final draft should be provided by Will Steffen to the Secretariat by February 15.  Partners’ consensus will be sought by March 1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2</w:t>
            </w:r>
          </w:p>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Josef Cihlar</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Cihlar to incorporate Partners’ comments (Action 6/6) and ensure that a revised TCO report is consistent with the IGOS Process guidelines as soon as feasible after January 10, 2001.  Partners’ consensus will be sought by early March.</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IGOS Partners encouraged to participate in the preparatory process for the April 2001 Commission on Sustainable Development 9</w:t>
            </w:r>
            <w:r>
              <w:rPr>
                <w:b/>
                <w:vertAlign w:val="superscript"/>
              </w:rPr>
              <w:t>th</w:t>
            </w:r>
            <w:r>
              <w:rPr>
                <w:b/>
              </w:rPr>
              <w:t xml:space="preserve"> Session, advising UNEP and UNDESA of specific IGOS-related accomplishments or messages they would like to see reflecte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NEP and oth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EP and interested parties, with support from the IGOS</w:t>
              <w:noBreakHyphen/>
              <w:t>P Chair/Liaison Group, to investigate the possibility of a dedicated IGOS side presentation at the April 2001 CS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hn Townshend, Colin Summerhayes, Peter Churchill (at the request of CEOS) and Don Hinsman (coordinating within WMO) to jointly produce and provide the Secretariat by March 15, 2001, with an appropriate set of IGOS DISS (Data and Information Systems and Services) recommendations to serve as Annex B of the revised Partners Process Paper.</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4/02</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001/04/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IGCO Theme Team</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CO Theme Team to provide a draft, aimed at public release, of their proposed prospectus on the IGCO Process to the Secretariat by April 2, 2001, for review by the Partners by April 17.</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WCRP and 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CRP to lead a small group to develop a draft proposal by May 2001 for a Water Cycle theme.  This will be reviewed at IGOS-P7 and approval will be sought at P8.  Additional members in the small group include FAO, GCOS, IGBP and UNESC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Chai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ing IGOS-P Chair, in coordination with the incoming CEOS Chair, to prepare a letter seeking UN ACC support for IGOS-P initiatives, addressed to the UNESCO Director and other ACC Directors to whom Partner agencies are connecte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OO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Ocean Theme Implementation Team leader (GOOS) to invite appropriate POGO participation in the Team.</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IGACO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s of the IGACO concept to complete the development of a draft proposal to be presented to IGOS-P7, consulting as appropriate with TCO and IGCO to avoid duplication of efforts already underway.</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b/>
              </w:rPr>
              <w:t xml:space="preserve">Partners urged to accept Ocean Theme Report as the strategy document for the implementation process and, as appropriate, to seek governing body approval at the earliest opportunity. </w:t>
            </w:r>
            <w:r>
              <w:rPr>
                <w:i/>
              </w:rPr>
              <w:t>[Just the part concerning governing body approval.]</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are urged to contribute as possible in efforts to promote IGOS by organizing and committing resources to IGOS Special Sessions and exhibits in connection with international environmental Conventions and other related intergovernmental processes.</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53" w:hanging="253"/>
              <w:rPr>
                <w:rFonts w:ascii="Arial" w:hAnsi="Arial" w:cs="Arial"/>
                <w:color w:val="000000"/>
                <w:lang w:eastAsia="en-US"/>
              </w:rPr>
            </w:pPr>
            <w:r>
              <w:rPr>
                <w:rFonts w:cs="Arial" w:ascii="Arial" w:hAnsi="Arial"/>
                <w:color w:val="000000"/>
                <w:lang w:eastAsia="en-US"/>
              </w:rPr>
              <w:t>Partners, IGOS-P Secr. and Theme Tea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tners, the IGOS-P Chair/Liaison Group, and Theme Teams to provide IGOS documents of general interest to UNEP/Dahl for posting on the IGOS web site. </w:t>
            </w:r>
            <w:r>
              <w:rPr>
                <w:i/>
              </w:rPr>
              <w:t>[A standing action.]</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ariat to gather inputs and maintain a calendar of relevant meetings and publish it at the IGOS-P Websi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retariat to identify gaps in the existing documentation available at the IGOS-P Website, obtain electronic versions and provide them to Arthur Dahl before the next IGOS-P meeting for inclusion. </w:t>
            </w:r>
            <w:r>
              <w:rPr>
                <w:i/>
              </w:rPr>
              <w:t>[This complements Action 5/18]</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NEP and oth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b/>
              </w:rPr>
              <w:t xml:space="preserve">UNEP and other involved parties to continue the IGOS dialogue initiated in October 1999 with Scientific and Technical Subsidiary Bodies of International Environmental Conventions, reporting the results of such dialogue to Partners. </w:t>
            </w:r>
            <w:r>
              <w:rPr>
                <w:i/>
              </w:rPr>
              <w:t>[A standing action.]</w:t>
            </w:r>
          </w:p>
        </w:tc>
      </w:tr>
    </w:tbl>
    <w:p>
      <w:pPr>
        <w:pStyle w:val="Normal"/>
        <w:ind w:left="426" w:hanging="426"/>
        <w:rPr>
          <w:b/>
          <w:b/>
        </w:rPr>
      </w:pPr>
      <w:r>
        <w:rPr>
          <w:b/>
        </w:rPr>
      </w:r>
      <w:r>
        <w:br w:type="page"/>
      </w:r>
    </w:p>
    <w:p>
      <w:pPr>
        <w:pStyle w:val="Normal"/>
        <w:pBdr>
          <w:bottom w:val="single" w:sz="4" w:space="1" w:color="000000"/>
        </w:pBdr>
        <w:spacing w:before="0" w:after="120"/>
        <w:jc w:val="center"/>
        <w:rPr>
          <w:b/>
          <w:b/>
          <w:sz w:val="32"/>
        </w:rPr>
      </w:pPr>
      <w:r>
        <w:rPr>
          <w:b/>
          <w:sz w:val="32"/>
        </w:rPr>
        <w:t>ACTION ITEMS</w:t>
      </w:r>
    </w:p>
    <w:p>
      <w:pPr>
        <w:pStyle w:val="Normal"/>
        <w:pBdr>
          <w:bottom w:val="single" w:sz="4" w:space="1" w:color="000000"/>
        </w:pBdr>
        <w:spacing w:before="0" w:after="120"/>
        <w:jc w:val="center"/>
        <w:rPr>
          <w:b/>
          <w:b/>
          <w:sz w:val="32"/>
        </w:rPr>
      </w:pPr>
      <w:r>
        <w:rPr>
          <w:b/>
          <w:sz w:val="32"/>
        </w:rPr>
        <w:t>II - Sorted by Responsible, then by Deadline</w:t>
      </w:r>
    </w:p>
    <w:p>
      <w:pPr>
        <w:pStyle w:val="Normal"/>
        <w:pBdr>
          <w:bottom w:val="single" w:sz="4" w:space="1" w:color="000000"/>
        </w:pBdr>
        <w:spacing w:before="0" w:after="120"/>
        <w:jc w:val="center"/>
        <w:rPr>
          <w:sz w:val="24"/>
        </w:rPr>
      </w:pPr>
      <w:r>
        <w:rPr>
          <w:sz w:val="24"/>
        </w:rPr>
        <w:t xml:space="preserve">(Actions with no explicit deadline considered due at the next Meeting </w:t>
        <w:br/>
        <w:t>for sorting purposes; this is not necessarily true in practice!)</w:t>
      </w:r>
    </w:p>
    <w:p>
      <w:pPr>
        <w:pStyle w:val="Normal"/>
        <w:rPr>
          <w:sz w:val="24"/>
        </w:rPr>
      </w:pPr>
      <w:r>
        <w:rPr>
          <w:sz w:val="24"/>
        </w:rPr>
      </w:r>
    </w:p>
    <w:tbl>
      <w:tblPr>
        <w:tblW w:w="9386" w:type="dxa"/>
        <w:jc w:val="left"/>
        <w:tblInd w:w="-35" w:type="dxa"/>
        <w:tblLayout w:type="fixed"/>
        <w:tblCellMar>
          <w:top w:w="0" w:type="dxa"/>
          <w:left w:w="30" w:type="dxa"/>
          <w:bottom w:w="0" w:type="dxa"/>
          <w:right w:w="30" w:type="dxa"/>
        </w:tblCellMar>
      </w:tblPr>
      <w:tblGrid>
        <w:gridCol w:w="739"/>
        <w:gridCol w:w="1276"/>
        <w:gridCol w:w="1701"/>
        <w:gridCol w:w="5670"/>
      </w:tblGrid>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sponsib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scription</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hai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going and Incoming Chairs to respond to POGO regarding IGOS participation in POGO’s upcoming (Nov. 29) São Paulo meeting.</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Chai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ing IGOS-P Chair, in coordination with the incoming CEOS Chair, to prepare a letter seeking UN ACC support for IGOS-P initiatives, addressed to the UNESCO Director and other ACC Directors to whom Partner agencies are connecte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OO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Ocean Theme Implementation Team leader (GOOS) to invite appropriate POGO participation in the Team.</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IGACO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s of the IGACO concept to complete the development of a draft proposal to be presented to IGOS-P7, consulting as appropriate with TCO and IGCO to avoid duplication of efforts already underway.</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4/02</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001/04/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IGCO Theme Team</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CO Theme Team to provide a draft, aimed at public release, of their proposed prospectus on the IGCO Process to the Secretariat by April 2, 2001, for review by the Partners by April 17.</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2</w:t>
            </w:r>
          </w:p>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Josef Cihlar</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Cihlar to incorporate Partners’ comments (Action 6/6) and ensure that a revised TCO report is consistent with the IGOS Process guidelines as soon as feasible after January 10, 2001.  Partners’ consensus will be sought by early March.</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1/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not directly participating in the IGOS Secretariat to identify their points-of-contact to the incoming IGOS-P Chairman by November 30, 2000, providing names and full addresses (including e-mail addresses for inclusion in the IGOS list server).</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to provide any comments on the TCO Theme report to Josef Cihlar by January 10, 200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Partners to identify to Rick Lawford, as appropriate, attendees for the Water Cycle theme meeting of 8-10 January 2001 in Irvine, California, by December 1</w:t>
            </w:r>
            <w:r>
              <w:rPr>
                <w:b/>
                <w:vertAlign w:val="superscript"/>
              </w:rPr>
              <w:t>st</w:t>
            </w:r>
            <w:r>
              <w:rPr>
                <w:b/>
              </w:rPr>
              <w:t>, 200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5</w:t>
            </w:r>
          </w:p>
          <w:p>
            <w:pPr>
              <w:pStyle w:val="Normal"/>
              <w:rPr>
                <w:rFonts w:ascii="Arial" w:hAnsi="Arial" w:cs="Arial"/>
                <w:color w:val="000000"/>
                <w:lang w:eastAsia="en-US"/>
              </w:rPr>
            </w:pPr>
            <w:r>
              <w:rPr>
                <w:rFonts w:cs="Arial" w:ascii="Arial" w:hAnsi="Arial"/>
                <w:color w:val="000000"/>
                <w:lang w:eastAsia="en-US"/>
              </w:rPr>
              <w:t>2001/02/15</w:t>
            </w:r>
          </w:p>
          <w:p>
            <w:pPr>
              <w:pStyle w:val="Normal"/>
              <w:rPr>
                <w:rFonts w:ascii="Arial" w:hAnsi="Arial" w:cs="Arial"/>
                <w:color w:val="000000"/>
                <w:lang w:eastAsia="en-US"/>
              </w:rPr>
            </w:pPr>
            <w:r>
              <w:rPr>
                <w:rFonts w:cs="Arial" w:ascii="Arial" w:hAnsi="Arial"/>
                <w:color w:val="000000"/>
                <w:lang w:eastAsia="en-US"/>
              </w:rPr>
              <w:t>2001/0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p>
            <w:pPr>
              <w:pStyle w:val="Normal"/>
              <w:rPr>
                <w:rFonts w:ascii="Arial" w:hAnsi="Arial" w:cs="Arial"/>
                <w:color w:val="000000"/>
                <w:lang w:eastAsia="en-US"/>
              </w:rPr>
            </w:pPr>
            <w:r>
              <w:rPr>
                <w:rFonts w:cs="Arial" w:ascii="Arial" w:hAnsi="Arial"/>
                <w:color w:val="000000"/>
                <w:lang w:eastAsia="en-US"/>
              </w:rPr>
              <w:t>Will Steffen</w:t>
            </w:r>
          </w:p>
          <w:p>
            <w:pPr>
              <w:pStyle w:val="Normal"/>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to provide Will Steffen with any comments on the IGCO revised draft proposal (Action 6/7) by January 15, 2001.  A final draft should be provided by Will Steffen to the Secretariat by February 15.  Partners’ consensus will be sought by March 1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IGOS Partners encouraged to participate in the preparatory process for the April 2001 Commission on Sustainable Development 9</w:t>
            </w:r>
            <w:r>
              <w:rPr>
                <w:b/>
                <w:vertAlign w:val="superscript"/>
              </w:rPr>
              <w:t>th</w:t>
            </w:r>
            <w:r>
              <w:rPr>
                <w:b/>
              </w:rPr>
              <w:t xml:space="preserve"> Session, advising UNEP and UNDESA of specific IGOS-related accomplishments or messages they would like to see reflecte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b/>
              </w:rPr>
              <w:t xml:space="preserve">Partners urged to accept Ocean Theme Report as the strategy document for the implementation process and, as appropriate, to seek governing body approval at the earliest opportunity. </w:t>
            </w:r>
            <w:r>
              <w:rPr>
                <w:i/>
              </w:rPr>
              <w:t>[Just the part concerning governing body approval.]</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are urged to contribute as possible in efforts to promote IGOS by organizing and committing resources to IGOS Special Sessions and exhibits in connection with international environmental Conventions and other related intergovernmental processes.</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rtners, IGOS-P Secr and Theme Tea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tners, the IGOS-P Chair/Liaison Group, and Theme Teams to provide IGOS documents of general interest to UNEP/Dahl for posting on the IGOS web site. </w:t>
            </w:r>
            <w:r>
              <w:rPr>
                <w:i/>
              </w:rPr>
              <w:t>[A standing action.]</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ariat to gather inputs and maintain a calendar of relevant meetings and publish it at the IGOS-P Websi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Secretari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retariat to identify gaps in the existing documentation available at the IGOS-P Website, obtain electronic versions and provide them to Arthur Dahl before the next IGOS-P meeting for inclusion. </w:t>
            </w:r>
            <w:r>
              <w:rPr>
                <w:i/>
              </w:rPr>
              <w:t>[This complements Action 5/18]</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0/1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Steffen, Jeff Tschirley, Alan Thomas and Colin Summerhayes to proceed with the development of an Integrated Global Carbon Theme in accordance with the IGOS Process guidelines.  A revised draft proposal will be provided to the Secretariat for circulation among Partners by December 11, 2000, taking into account the comments made at IGOS-P 6.</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mall drafting group focused on the promotion of IGOS visibility to be set up under the lead of the IGOS-P Chair.  As the initial task this group is to contribute by January 10, 2001, for consideration at CSD-9 in April 2001, a short explanatory paper on IGOS and draft texts for decision support on “Atmosphere” and “Information for Decision-Making”.  The E.C., EUMETSAT, FAO, GCOS, NASDA, NOAA and UNEP offered voluntary participation in the drafting group.</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hn Townshend, Colin Summerhayes, Peter Churchill (at the request of CEOS) and Don Hinsman (coordinating within WMO) to jointly produce and provide the Secretariat by March 15, 2001, with an appropriate set of IGOS DISS (Data and Information Systems and Services) recommendations to serve as Annex B of the revised Partners Process Paper.</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NEP and oth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EP and interested parties, with support from the IGOS</w:t>
              <w:noBreakHyphen/>
              <w:t>P Chair/Liaison Group, to investigate the possibility of a dedicated IGOS side presentation at the April 2001 CSD.</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5/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NEP and oth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b/>
              </w:rPr>
              <w:t xml:space="preserve">UNEP and other involved parties to continue the IGOS dialogue initiated in October 1999 with Scientific and Technical Subsidiary Bodies of International Environmental Conventions, reporting the results of such dialogue to Partners. </w:t>
            </w:r>
            <w:r>
              <w:rPr>
                <w:i/>
              </w:rPr>
              <w:t>[A standing action.]</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0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00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5" w:hanging="395"/>
              <w:rPr>
                <w:rFonts w:ascii="Arial" w:hAnsi="Arial" w:cs="Arial"/>
                <w:color w:val="000000"/>
                <w:lang w:eastAsia="en-US"/>
              </w:rPr>
            </w:pPr>
            <w:r>
              <w:rPr>
                <w:rFonts w:cs="Arial" w:ascii="Arial" w:hAnsi="Arial"/>
                <w:color w:val="000000"/>
                <w:lang w:eastAsia="en-US"/>
              </w:rPr>
              <w:t>WCRP and task te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CRP to lead a small group to develop a draft proposal by May 2001 for a Water Cycle theme.  This will be reviewed at IGOS-P7 and approval will be sought at P8.  Additional members in the small group include FAO, GCOS, IGBP and UNESCO.</w:t>
            </w:r>
          </w:p>
        </w:tc>
      </w:tr>
    </w:tbl>
    <w:p>
      <w:pPr>
        <w:pStyle w:val="Normal"/>
        <w:ind w:left="426" w:hanging="426"/>
        <w:rPr>
          <w:b/>
          <w:b/>
        </w:rPr>
      </w:pPr>
      <w:r>
        <w:rPr>
          <w:b/>
        </w:rPr>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b/>
        <w:sz w:val="24"/>
      </w:rPr>
      <w:t>6</w:t>
    </w:r>
    <w:r>
      <w:rPr>
        <w:b/>
        <w:sz w:val="24"/>
        <w:vertAlign w:val="superscript"/>
      </w:rPr>
      <w:t>th</w:t>
    </w:r>
    <w:r>
      <w:rPr>
        <w:b/>
        <w:sz w:val="24"/>
      </w:rPr>
      <w:t xml:space="preserve"> IGOS Partners Meeting</w:t>
      <w:tab/>
      <w:tab/>
      <w:t>IGOS-P/6/REP/01/Annex B</w:t>
    </w:r>
  </w:p>
  <w:p>
    <w:pPr>
      <w:pStyle w:val="Header"/>
      <w:tabs>
        <w:tab w:val="clear" w:pos="8640"/>
        <w:tab w:val="center" w:pos="4320" w:leader="none"/>
        <w:tab w:val="right" w:pos="9356" w:leader="none"/>
      </w:tabs>
      <w:rPr>
        <w:b/>
        <w:b/>
        <w:sz w:val="24"/>
      </w:rPr>
    </w:pPr>
    <w:r>
      <w:rPr>
        <w:b/>
        <w:sz w:val="24"/>
      </w:rPr>
      <w:t>Meeting Actions</w:t>
      <w:tab/>
      <w:tab/>
      <w:t>January 19, 2001</w:t>
    </w:r>
  </w:p>
  <w:p>
    <w:pPr>
      <w:pStyle w:val="Header"/>
      <w:tabs>
        <w:tab w:val="clear" w:pos="8640"/>
        <w:tab w:val="center" w:pos="4320" w:leader="none"/>
        <w:tab w:val="right" w:pos="9356" w:leader="none"/>
      </w:tabs>
      <w:rPr>
        <w:b/>
        <w:b/>
        <w:sz w:val="24"/>
      </w:rPr>
    </w:pPr>
    <w:r>
      <w:rPr>
        <w:b/>
        <w:sz w:val="24"/>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32:00Z</dcterms:created>
  <dc:creator>Jose' Luiz Aguirre</dc:creator>
  <dc:description/>
  <dc:language>en-US</dc:language>
  <cp:lastModifiedBy>Jose' Luiz Aguirre</cp:lastModifiedBy>
  <dcterms:modified xsi:type="dcterms:W3CDTF">2001-01-19T18:19:00Z</dcterms:modified>
  <cp:revision>2</cp:revision>
  <dc:subject/>
  <dc:title>Action 5/3: Partners urged to accept Ocean Theme Report as the strategy document for the implementation process and, as appropriate, to seek governing body approval at the earliest opportunity</dc:title>
</cp:coreProperties>
</file>