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BNS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United Kingdo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Freedman, Paula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aula.freedman@bnsc.gsi.gov.uk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ritish National Space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51 Buckingham Palace R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om 159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W1 W9S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Lond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Wilson, Steven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teven.wilson@nerc.ac.uk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ritish National Space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51 Buckingham Palace Rd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W1 W9S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London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CCR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Can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ihlar, Josef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osef.cihlar@ccrs.nrcan.gc.c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nada Centre for Remote Sens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88 Booth Street - 4th floor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1A 0Y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ttawa Ontari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haw, Edryd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dryd.shaw@ccrs.nrcan.gc.c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nada Centre for Remote Sens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88 Booth Street, Room 325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1A 0Y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ttawa Ontari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CNE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Franc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auer, Pierre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ierre.bauer@cnes.f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entre National d'Etudes Spatial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pi EOT - Bpi 2526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8 Avenue Edouard Belin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314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ulou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Fellous, Jean-Louis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ean-louis.fellous@cnes.f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entre National d'Etudes Spatial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, Place Maurice Quentin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50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aris Cedex 01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Fourny-Delloye, Dominique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ominique.fournydelloye@cnes.f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entre National d'Etudes Spatial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, Place Maurice Quentin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50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aris Cedex 0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CONA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Argent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Ridner, Alberto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ridner@conae.gov.a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omisión Nacional de Actividades Espacial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aseo Colon 751 Piso 1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6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uenos Aire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CS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Can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Jha, Virendra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rendra.jha@space.gc.c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nadian Space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6767 Route de l'Aeroport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3Y 8Y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aint-Hubert, Quebec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CSI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outh Afric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alt, Renier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balt@csir.co.z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SIR/SAC - Satellite Application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formation and Communications Div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 Box 395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eiring Naude Ave. - Lynnwood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00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retoria, Gauteng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br w:type="column"/>
      </w:r>
      <w:r>
        <w:rPr>
          <w:rFonts w:cs="Arial" w:ascii="Arial" w:hAnsi="Arial"/>
          <w:b/>
          <w:color w:val="000000"/>
          <w:sz w:val="24"/>
          <w:lang w:eastAsia="en-US"/>
        </w:rPr>
        <w:t>CSIRO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Australi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Jupp, David L. B.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avid.jupp@cossa.csiro.a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 xml:space="preserve">Commonwealth Scientific and Industrial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search Organis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ffice of Space Science &amp; Application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PO Box 3023 - Level 2 Anutech Cour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nr North and Daley Roads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6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cton, AC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DLR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German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chmidt, Klaus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p.schmidt@dlr.d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 xml:space="preserve">Deutsches Zentrum für Luft und Raumfahrt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(German Aerospace Center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önigswinterer Str. 522-524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322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onn-Oberkassel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E.C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Belgiu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Ghazi, Anver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nver.ghazi@cec.eu.in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ropean Commiss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irectorate-General Research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0, Rue de la Loi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4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russel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E.C.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Ital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elward, Alan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lan.belward@jrc.i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ropean Commiss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oint Research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a E. Fermi - TP 440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10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spra - Vare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hurchill, Peter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eter.churchill@jrc.i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ropean Commiss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pace Applications Institut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oint Research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a E. Fermi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-2102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spra, Vare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orris, Richard S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im@terma.co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erma Elektronik S.r.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a Milano 9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 - 2102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sozzo (VA)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ES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Ital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riggs, Stephen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briggs@esrin.esa.i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SA/ESR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a Galileo Galile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sella Postale 64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000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Frascat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Desnos, Yves-Louis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ydesnos@esrin.esa.i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SA/ESR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a Galileo Galilei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sella Postale 64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0004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Frascat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EUMETSA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Franc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Gibson, Roy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y.gibson@wanadoo.f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METSA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ésidence les Hespérid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1 Allée Jean de Beins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F-340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ontpellier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br w:type="column"/>
      </w:r>
      <w:r>
        <w:rPr>
          <w:rFonts w:cs="Arial" w:ascii="Arial" w:hAnsi="Arial"/>
          <w:b/>
          <w:color w:val="000000"/>
          <w:sz w:val="24"/>
          <w:lang w:eastAsia="en-US"/>
        </w:rPr>
        <w:t>EUMETSA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German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ohr, Tillmann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ohr@eumetsat.d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METSA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m Kavalleriesand 31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-642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armstad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Williams, David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williams@eumetsat.d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UMETSA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m Kavalleriesand 31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-6429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armstadt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FAO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Ital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He, Changchui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hangchui.He@fao.or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Food and Agriculture Organiz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 xml:space="preserve">    of the United Nation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866, Viale delle Terme di Caracalla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001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m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GCO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witzerlan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Thomas, Alan R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homas_a@gateway.wmo.ch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lobal Climate Observing Syste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/o WM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 bis, Avenue de la Paix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2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eneva 2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GSJ/MITI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iyazaki, Yoshinori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iyazaki@gsj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eological Survey of 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in. of International Trade and Industr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-1-3, Higashi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305-8567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sukuba, Ibaraki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GBP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German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zejwach, Gerard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zejwach@pik-potsdam.d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ternational Geosphere-Biosphere Progra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tsdam Inst. for Climate Impact Res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IK - Telegrafenberg C4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 Box 601203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-14473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tsda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GBP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wede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teffen, Will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ill@igbp.kva.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ternational Geosphere-Biosphere Progra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yal Swedish Academy of Scienc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Lilla Frescativägen 4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.O. Box 50005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-10405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tockholm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GF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US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pence, Thomas W.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spence@nsf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ternational Group of Funding Agenci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cience Found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4201 Wilson Boulevard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223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rlington, V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NP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Brazil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Aguirre, José Luiz B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guirre@dir.inpe.b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stituto Nacional de Pesquisas Espaciai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v. dos Astronautas, 1758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2227-0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. José dos Campos, S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br w:type="column"/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arbosa, Marcio N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iretor@dir.inpe.b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stituto Nacional de Pesquisas Espaciai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v. dos Astronautas 1758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2201-97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ao Jose dos Campos, S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Pereira, Sérgio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ergio@dsa.inpe.b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stituto Nacional de Pesquisas Espaciai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d. Pres. Dutra, Km40-SP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2630-0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achoeira Paulista, SP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O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Franc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ernal, Patricio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.bernal@unesco.or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tergovernmental Oceanographic Commiss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NESC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, rue Miollis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57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aris Cedex 15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OCCG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Canad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tuart, Venetia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stuart@is.dal.c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ternational Ocean Color Coordinating Grou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dford Inst. of Oceanograph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 Box 1006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2Y 4A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artmouth, NS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SPR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Australi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Trinder, John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.trinder@unsw.edu.a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 xml:space="preserve">International Society for Photogrammetry and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mote Sens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he University of New South Wale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chool of Geomatic Engineering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5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ydney  NSW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ISRO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Indi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Rao, Mukund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sroeos@blr.vsnl.net.i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ndian Space Research Organiz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ew Bel Roa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ntariksha Bhavan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60 09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angalor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JM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asuko, Naofumi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-masuko@met.kishou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apan Meteorological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ffice of Meteorological Satellite Plann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-3-4 Otemachi, Chiyoda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-812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AS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US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Asrar, Ghassem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asrar@hq.nas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SA Headquarter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300 E Street SW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ode Y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5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ashington D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ondes, Al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condes@hq.nas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SA Headquarter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ffice of External Relation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300 E Street SW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ode IY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5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ashington DC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br w:type="column"/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arra, John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jmarra@hq.nas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SA Headquarter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ode Y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300 E Street, SW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54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ashington, DC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ASD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Australi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Ward, Stephen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ail@stephenward.net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pace Development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nit 1,  97 Francis Street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ondi, NSW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ASD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Furuhama, Yoji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furuhama.yoji@nasd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pace Development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orld Trade Center Build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4-1 Hamamatsu-cho, Minat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5-80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Ishida, Chu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ishida.chu@nasd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pace Development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arth Observation Planning Dept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orld Trade Center Build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4-1 Hamamatsu-cho, Minat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5-80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urakoshi, Naomasa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urakoshi.naomasa@nasd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pace Development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Earth Observation Planning Dept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amamatsu-cho 2-4-1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inat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5-80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Onoda, Masami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noda.masami@nasd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pace Development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ffice of Earth Observation System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4-1 Hamamatsu-ch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inat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5-806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OA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US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Lawford, Richard G. (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lawford@ogp.noa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OA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ffice of Global Program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100 Wayne Ave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uite 1210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91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ilver Spring, M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mith, Brent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rent.smith@noa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OAA / NESDI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SMCI Room 7311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335 East-West Highway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910-32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ilver Spring, M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Withee, Gregory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reg.withee@noa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OAA / NESDI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335 East-West Highwa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SMCI Room 8338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910-322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ilver Spring, M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br w:type="column"/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Wood, Helen M.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wood@nesdis.noaa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OAA Code E/S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uitland Federal Cente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om 1069 FB-4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200 Auth Road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746-43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uitland, M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RSC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P.R.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Zheng, Li-Zhong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zhenglz@mail.most.gov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RS Center of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5B FuXing L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86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RSCC/CASM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P.R.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ao, HongJie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jcao@nrscc.gov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Remote Sensing Center of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hinese Academy of Surv. and Mapp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8 Da Hui Si L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ai Dian District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0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 100862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hu, LiangCai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lcchu@public.bta.net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Remote Sensing Center of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hinese Academy of Surv. and Mapp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6 Bei Tai Ping Lu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ai Dian District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03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RSCC/NSM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P.R.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Yang, Jun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yangjun@nsmc.cma.gov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Satellite Meteorological Cente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46 Bai Shi Qiao L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08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RSCC/RSG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P.R.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Liu, DingSheng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sliu@nrscc.gov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Remote Sensing Center of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mote Sensing Satellite Ground St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45 West Beisan Huan L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0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Pan, XiZhe (Prof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ublic@nrscc.gov.c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ational Remote Sensing Center of Chin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mote Sensing Satellite Ground St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45 West Beisan Huan L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08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eijing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NS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Norwa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Skrovseth, Per Erik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er.erik.skrovseth@spacecentre.n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orwegian Space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rammensveien 165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 Box 113 - Skoyen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N-021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Osl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RESTE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Misawa, Kazuko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isawa@restec.or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mote Sensing Technology Cente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Data Analysis and Applications Div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oppongi First Bldg 12th Floo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-9-9 Roppongi, Minat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6-003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br w:type="column"/>
      </w:r>
      <w:r>
        <w:rPr>
          <w:rFonts w:cs="Arial" w:ascii="Arial" w:hAnsi="Arial"/>
          <w:b/>
          <w:color w:val="000000"/>
          <w:sz w:val="24"/>
          <w:lang w:eastAsia="en-US"/>
        </w:rPr>
        <w:t>SNSB/SSC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wede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Zenker, Stefan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z@ssc.s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wedish Space Corpor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Box 4207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-17104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oln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ST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Hiraga, Kazuhiro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hiraga@st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TA - Science and Technology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pace Utilization Dept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2-1 Kasumigaseki, Chiyoda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-8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Kobayashi, Yosuke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y4kobaya@st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TA - Science and Technology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2-1 Kasumigaseki, Chiyoda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-8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Uchida, Kuniko (Ms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k3uchida@sta.go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TA - Science and Technology Agenc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-2-1 Kasumigaseki, Chiyoda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00-896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UNEP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witzerlan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Dahl, Arthur Lyon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rthur.dahl@unep.ch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nited Nations Environment Programm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5, Chemin des Anemones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H-1219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eneva Chatelaine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UNOOSA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Austri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Camacho, Sergio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ergio.camacho@unvienna.org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N Office for Outer Space Affairs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enna International Centre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PO Box 500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A-1400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Vienna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UoT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Japa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Koike, Toshio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koike@hydra.t.u-tokyo.ac.jp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niversity of Tokyo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-3-1 Hongo, Bukyo-ku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113-8656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Tokyo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USGS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US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Byrnes, Raymond A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byrnes@usgs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.S. Geological Survey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11 National Center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20192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eston, VA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Thompson, Ralph J. (M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rjthompson@usgs.gov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U.S. Geological Survey/EROS Data Center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Mundt Federal Building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57198-000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Sioux Falls, SD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4315" w:leader="none"/>
        </w:tabs>
        <w:rPr>
          <w:rFonts w:ascii="Arial" w:hAnsi="Arial" w:cs="Arial"/>
          <w:color w:val="000000"/>
          <w:sz w:val="27"/>
          <w:lang w:eastAsia="en-US"/>
        </w:rPr>
      </w:pPr>
      <w:r>
        <w:rPr>
          <w:rFonts w:cs="Arial" w:ascii="Arial" w:hAnsi="Arial"/>
          <w:b/>
          <w:color w:val="000000"/>
          <w:sz w:val="24"/>
          <w:lang w:eastAsia="en-US"/>
        </w:rPr>
        <w:t>WMO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22"/>
          <w:lang w:eastAsia="en-US"/>
        </w:rPr>
        <w:t>Switzerland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b/>
          <w:b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b/>
          <w:color w:val="000000"/>
          <w:sz w:val="18"/>
          <w:lang w:eastAsia="en-US"/>
        </w:rPr>
        <w:t>Hinsman, Donald E. (Dr.)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Hinsman_D@gateway.wmo.ch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World Meteorological Organization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rPr>
          <w:rFonts w:ascii="Arial" w:hAnsi="Arial" w:cs="Arial"/>
          <w:color w:val="000000"/>
          <w:sz w:val="21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7 bis, avenue de la Paix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1854" w:leader="none"/>
        </w:tabs>
        <w:rPr/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CH-1211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rFonts w:cs="Arial" w:ascii="Arial" w:hAnsi="Arial"/>
          <w:color w:val="000000"/>
          <w:sz w:val="18"/>
          <w:lang w:eastAsia="en-US"/>
        </w:rPr>
        <w:t>Geneva 2</w:t>
      </w:r>
    </w:p>
    <w:sectPr>
      <w:headerReference w:type="default" r:id="rId2"/>
      <w:footerReference w:type="default" r:id="rId3"/>
      <w:type w:val="nextPage"/>
      <w:pgSz w:w="11906" w:h="16838"/>
      <w:pgMar w:left="1440" w:right="1272" w:gutter="0" w:header="720" w:top="1440" w:footer="720" w:bottom="1135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rPr/>
    </w:pPr>
    <w:r>
      <w:rPr>
        <w:b/>
        <w:sz w:val="24"/>
      </w:rPr>
      <w:t>6</w:t>
    </w:r>
    <w:r>
      <w:rPr>
        <w:b/>
        <w:sz w:val="24"/>
        <w:vertAlign w:val="superscript"/>
      </w:rPr>
      <w:t>th</w:t>
    </w:r>
    <w:r>
      <w:rPr>
        <w:b/>
        <w:sz w:val="24"/>
      </w:rPr>
      <w:t xml:space="preserve"> IGOS Partners Meeting</w:t>
      <w:tab/>
      <w:tab/>
      <w:t>IGOS-P/6/REP/01/Annex A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b/>
        <w:b/>
        <w:sz w:val="24"/>
      </w:rPr>
    </w:pPr>
    <w:r>
      <w:rPr>
        <w:b/>
        <w:sz w:val="24"/>
      </w:rPr>
      <w:t>Participants List</w:t>
      <w:tab/>
      <w:tab/>
      <w:t>December 8, 2000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22:00Z</dcterms:created>
  <dc:creator>Jose' Luiz Aguirre</dc:creator>
  <dc:description/>
  <dc:language>en-US</dc:language>
  <cp:lastModifiedBy>Jose' Luiz Aguirre</cp:lastModifiedBy>
  <dcterms:modified xsi:type="dcterms:W3CDTF">2001-01-19T18:22:00Z</dcterms:modified>
  <cp:revision>2</cp:revision>
  <dc:subject/>
  <dc:title>BNSC</dc:title>
</cp:coreProperties>
</file>