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Appendix X (ocean initial observing system for carb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Existing basin and global scale ocean carbon data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GEOSECS - http://ingrid.ldgo.columbia.edu/SOURCES/.GEOSECS/.dataset_documentation.htm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JGOFS - http://ads.smr.uib.no/jgofs/jgofs.ht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WOCE - http://www.cms.udel.edu/woce/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CDIAC - http://cdiac.esd.ornl.gov/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Other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2.  In situ measure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 Se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wa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 / Bermu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cean Station ‘P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stern North Paci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ion Mi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ic S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stern North Paci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O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stern Subtropical North Atlan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pean Union / (Spain and German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FAM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stern Mediterrane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EP-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th China S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AF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th Indian Oce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IAO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thern Caribbe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orador S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ific S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ºlat., 165º E, 140º W, 110º 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astal S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ER sites, LEO-15, CALCOFI, MBA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uggested stations</w:t>
            </w:r>
            <w:r>
              <w:rPr>
                <w:sz w:val="24"/>
              </w:rPr>
              <w:t xml:space="preserve"> – </w:t>
            </w:r>
            <w:r>
              <w:rPr>
                <w:i/>
                <w:sz w:val="24"/>
              </w:rPr>
              <w:t>Hydrography Report from the Ocean Observing System for Climate mee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ion 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ºN, 70º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 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east Atlan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ºN, 20º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 / EU 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ddell S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ºS, 50º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 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 Paci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ºN, 135º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theast Paci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ºS, 90º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OS and SOOP L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ont-Doherty Program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 Pacific, North Atlan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ugr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 Paci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, Jap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A / TAO resupply sh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atorial Paci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, Japan, Fr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S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guelen Island – Amsterd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 - Antarct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speri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lan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‘P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rador S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ned L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mark – West Greenl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mburg - Halif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 - Jama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ami – Straits of Gibral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ginia - Bermu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ydrographic Section Sampling Strategy for carbon and tracers</w:t>
            </w:r>
            <w:r>
              <w:rPr>
                <w:sz w:val="24"/>
              </w:rPr>
              <w:t xml:space="preserve"> - (from Fine et al, 200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Labrador Sea section AR7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ection across the Greenland Sea at 75º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Sections across the Fram and Bering Strai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orth Atlantic Boundary Current sections - 55ºW, 26.5ºN, 35ºW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 Process Stud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chanisms controlling primary productivit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face pCO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 export flux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system community structu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ysical variabilit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e micronutrien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 colour – remote sensing and algorithm development and valid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ir-sea gas exchan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ing transfer velocity as a function of satellite derived measurements of surface roughness (scatterometer and altimete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measurement of fluxes using eddy-covariance metho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velopment of satellite based algorithms to infer p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concentrations in certain regi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chnological Developmen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, in situ techniques for measuring a suite of biogeochemical properties over appropriate time and space scal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menting moorings, buoys, profilers, and VOS / SOOP lines with automated devic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 Remote Sensing / Satellite programm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979-19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CTS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996-199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aWIF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997 – pres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EX / Poseidon ERS – surface altimetry for mesoscale variability and physical circul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thfinder AVHRR – S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SCAT, QuickScat – wind sp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Model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IM – IGBP / ICSU:  http://gaim.unh.edu/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31" w:leader="none"/>
      </w:tabs>
      <w:rPr/>
    </w:pPr>
    <w:r>
      <w:rPr>
        <w:b/>
        <w:sz w:val="24"/>
        <w:lang w:val="en-US"/>
      </w:rPr>
      <w:t>6</w:t>
    </w:r>
    <w:r>
      <w:rPr>
        <w:b/>
        <w:sz w:val="24"/>
        <w:vertAlign w:val="superscript"/>
        <w:lang w:val="en-US"/>
      </w:rPr>
      <w:t>th</w:t>
    </w:r>
    <w:r>
      <w:rPr>
        <w:b/>
        <w:sz w:val="24"/>
        <w:lang w:val="en-US"/>
      </w:rPr>
      <w:t xml:space="preserve"> IGOS Partners Meeting</w:t>
      <w:tab/>
      <w:tab/>
      <w:t>IGOS-P/6/DOC/10a</w:t>
    </w:r>
  </w:p>
  <w:p>
    <w:pPr>
      <w:pStyle w:val="Header"/>
      <w:tabs>
        <w:tab w:val="clear" w:pos="8640"/>
        <w:tab w:val="center" w:pos="4320" w:leader="none"/>
        <w:tab w:val="right" w:pos="8931" w:leader="none"/>
      </w:tabs>
      <w:rPr>
        <w:b/>
        <w:b/>
        <w:sz w:val="24"/>
        <w:lang w:val="en-US"/>
      </w:rPr>
    </w:pPr>
    <w:r>
      <w:rPr>
        <w:b/>
        <w:sz w:val="24"/>
        <w:lang w:val="en-US"/>
      </w:rPr>
      <w:t>Meeting Document Appendix</w:t>
      <w:tab/>
      <w:tab/>
      <w:t>November 02, 2000</w:t>
    </w:r>
  </w:p>
  <w:p>
    <w:pPr>
      <w:pStyle w:val="Header"/>
      <w:tabs>
        <w:tab w:val="clear" w:pos="8640"/>
        <w:tab w:val="center" w:pos="4320" w:leader="none"/>
        <w:tab w:val="right" w:pos="8931" w:leader="none"/>
      </w:tabs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6:47:00Z</dcterms:created>
  <dc:creator>IOC</dc:creator>
  <dc:description/>
  <dc:language>en-US</dc:language>
  <cp:lastModifiedBy>Jose' Luiz Aguirre</cp:lastModifiedBy>
  <dcterms:modified xsi:type="dcterms:W3CDTF">2000-12-06T16:48:00Z</dcterms:modified>
  <cp:revision>3</cp:revision>
  <dc:subject/>
  <dc:title>Appendix X (ocean initial observing system)</dc:title>
</cp:coreProperties>
</file>